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rFonts w:cs="Arial"/>
          <w:sz w:val="24"/>
          <w:szCs w:val="24"/>
        </w:rPr>
      </w:pPr>
      <w:r>
        <w:rPr>
          <w:rFonts w:cs="Arial"/>
          <w:sz w:val="24"/>
          <w:szCs w:val="24"/>
        </w:rPr>
      </w:r>
    </w:p>
    <w:p>
      <w:pPr>
        <w:pStyle w:val="Heading"/>
        <w:rPr>
          <w:rFonts w:cs="Arial"/>
          <w:sz w:val="24"/>
          <w:szCs w:val="24"/>
        </w:rPr>
      </w:pPr>
      <w:r>
        <w:rPr>
          <w:rFonts w:cs="Arial"/>
          <w:sz w:val="24"/>
          <w:szCs w:val="24"/>
        </w:rPr>
      </w:r>
    </w:p>
    <w:p>
      <w:pPr>
        <w:pStyle w:val="Normal"/>
        <w:jc w:val="center"/>
        <w:rPr>
          <w:rFonts w:ascii="Arial" w:hAnsi="Arial" w:cs="Arial"/>
        </w:rPr>
      </w:pPr>
      <w:r>
        <w:rPr>
          <w:rFonts w:cs="Arial" w:ascii="Arial" w:hAnsi="Arial"/>
        </w:rPr>
        <w:drawing>
          <wp:inline distT="0" distB="0" distL="0" distR="0">
            <wp:extent cx="3426460"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2" r="-15" b="-62"/>
                    <a:stretch>
                      <a:fillRect/>
                    </a:stretch>
                  </pic:blipFill>
                  <pic:spPr bwMode="auto">
                    <a:xfrm>
                      <a:off x="0" y="0"/>
                      <a:ext cx="3426460" cy="8178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sz w:val="44"/>
          <w:szCs w:val="44"/>
        </w:rPr>
      </w:pPr>
      <w:r>
        <w:rPr>
          <w:rFonts w:cs="Arial" w:ascii="Arial" w:hAnsi="Arial"/>
          <w:b/>
          <w:sz w:val="44"/>
          <w:szCs w:val="44"/>
        </w:rPr>
        <w:t>Guidance on the DCSF/PfS Approvals Procedure for New Projects</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2"/>
          <w:szCs w:val="32"/>
        </w:rPr>
      </w:pPr>
      <w:r>
        <w:rPr>
          <w:rFonts w:cs="Arial" w:ascii="Arial" w:hAnsi="Arial"/>
          <w:b/>
          <w:sz w:val="32"/>
          <w:szCs w:val="32"/>
        </w:rPr>
        <w:t>(Stage 0 and OBC interface with SPA requirements)</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Status: Issued</w:t>
      </w:r>
    </w:p>
    <w:p>
      <w:pPr>
        <w:pStyle w:val="Normal"/>
        <w:jc w:val="center"/>
        <w:rPr>
          <w:rFonts w:ascii="Arial" w:hAnsi="Arial" w:cs="Arial"/>
          <w:b/>
          <w:b/>
          <w:sz w:val="44"/>
          <w:szCs w:val="44"/>
        </w:rPr>
      </w:pPr>
      <w:r>
        <w:rPr>
          <w:rFonts w:cs="Arial" w:ascii="Arial" w:hAnsi="Arial"/>
          <w:b/>
          <w:sz w:val="44"/>
          <w:szCs w:val="44"/>
        </w:rPr>
        <w:t>February 2008</w:t>
      </w:r>
    </w:p>
    <w:p>
      <w:pPr>
        <w:pStyle w:val="Normal"/>
        <w:rPr>
          <w:rFonts w:ascii="Arial" w:hAnsi="Arial" w:cs="Arial"/>
          <w:b/>
          <w:b/>
          <w:sz w:val="44"/>
          <w:szCs w:val="44"/>
        </w:rPr>
      </w:pPr>
      <w:r>
        <w:rPr>
          <w:rFonts w:cs="Arial" w:ascii="Arial" w:hAnsi="Arial"/>
          <w:b/>
          <w:sz w:val="44"/>
          <w:szCs w:val="44"/>
        </w:rPr>
      </w:r>
      <w:r>
        <w:br w:type="page"/>
      </w:r>
    </w:p>
    <w:p>
      <w:pPr>
        <w:pStyle w:val="Normal"/>
        <w:rPr>
          <w:rFonts w:ascii="Arial" w:hAnsi="Arial" w:cs="Arial"/>
          <w:b/>
          <w:b/>
        </w:rPr>
      </w:pPr>
      <w:r>
        <w:rPr>
          <w:rFonts w:cs="Arial" w:ascii="Arial" w:hAnsi="Arial"/>
          <w:b/>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 Owner</w:t>
            </w:r>
          </w:p>
          <w:p>
            <w:pPr>
              <w:pStyle w:val="Normal"/>
              <w:rPr>
                <w:rFonts w:ascii="Arial" w:hAnsi="Arial" w:cs="Arial"/>
                <w:sz w:val="22"/>
                <w:szCs w:val="22"/>
              </w:rPr>
            </w:pPr>
            <w:r>
              <w:rPr>
                <w:rFonts w:cs="Arial" w:ascii="Arial" w:hAnsi="Arial"/>
                <w:sz w:val="22"/>
                <w:szCs w:val="22"/>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tional Programme &amp; Policy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sation</w:t>
            </w:r>
          </w:p>
          <w:p>
            <w:pPr>
              <w:pStyle w:val="Normal"/>
              <w:rPr>
                <w:rFonts w:ascii="Arial" w:hAnsi="Arial" w:cs="Arial"/>
                <w:sz w:val="22"/>
                <w:szCs w:val="22"/>
              </w:rPr>
            </w:pPr>
            <w:r>
              <w:rPr>
                <w:rFonts w:cs="Arial" w:ascii="Arial" w:hAnsi="Arial"/>
                <w:sz w:val="22"/>
                <w:szCs w:val="22"/>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itle</w:t>
            </w:r>
          </w:p>
          <w:p>
            <w:pPr>
              <w:pStyle w:val="Normal"/>
              <w:rPr>
                <w:rFonts w:ascii="Arial" w:hAnsi="Arial" w:cs="Arial"/>
                <w:b/>
                <w:b/>
                <w:sz w:val="22"/>
                <w:szCs w:val="22"/>
              </w:rPr>
            </w:pPr>
            <w:r>
              <w:rPr>
                <w:rFonts w:cs="Arial" w:ascii="Arial" w:hAnsi="Arial"/>
                <w:b/>
                <w:sz w:val="22"/>
                <w:szCs w:val="22"/>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uidance Note on the DCSF/PfS Approvals Procedure for New Projects </w:t>
            </w:r>
          </w:p>
          <w:p>
            <w:pPr>
              <w:pStyle w:val="Normal"/>
              <w:rPr>
                <w:rFonts w:ascii="Arial" w:hAnsi="Arial" w:cs="Arial"/>
                <w:b/>
                <w:b/>
              </w:rPr>
            </w:pPr>
            <w:r>
              <w:rPr>
                <w:rFonts w:cs="Arial" w:ascii="Arial" w:hAnsi="Arial"/>
                <w:b/>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008</w:t>
            </w:r>
          </w:p>
          <w:p>
            <w:pPr>
              <w:pStyle w:val="Normal"/>
              <w:rPr>
                <w:rFonts w:ascii="Arial" w:hAnsi="Arial" w:cs="Arial"/>
                <w:sz w:val="22"/>
                <w:szCs w:val="22"/>
              </w:rPr>
            </w:pPr>
            <w:r>
              <w:rPr>
                <w:rFonts w:cs="Arial" w:ascii="Arial" w:hAnsi="Arial"/>
                <w:sz w:val="22"/>
                <w:szCs w:val="22"/>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 Date</w:t>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010</w:t>
            </w:r>
          </w:p>
          <w:p>
            <w:pPr>
              <w:pStyle w:val="Normal"/>
              <w:rPr>
                <w:rFonts w:ascii="Arial" w:hAnsi="Arial" w:cs="Arial"/>
                <w:sz w:val="22"/>
                <w:szCs w:val="22"/>
              </w:rPr>
            </w:pPr>
            <w:r>
              <w:rPr>
                <w:rFonts w:cs="Arial" w:ascii="Arial" w:hAnsi="Arial"/>
                <w:sz w:val="22"/>
                <w:szCs w:val="22"/>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guidance note provides a simple overview of the approvals required from Partnerships for Schools (PfS) and the Department for Children, Schools and Families (DCSF) for the delivery of a New Project (as that term is defined in the Strategic Partnering Agreement (SPA)) when a local authority has entered into an SPA with its Local Education Partnership (LEP).</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rPr>
      </w:pPr>
      <w:r>
        <w:br w:type="page"/>
      </w:r>
      <w:r>
        <w:rPr>
          <w:rFonts w:cs="Arial" w:ascii="Arial" w:hAnsi="Arial"/>
          <w:b/>
        </w:rPr>
        <w:t>Introduction</w:t>
      </w:r>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sz w:val="22"/>
          <w:szCs w:val="22"/>
        </w:rPr>
        <w:t xml:space="preserve">This guidance note provides a simple overview of the approvals required from Partnerships for Schools (PfS) and the Department for Children, Schools and Families (DCSF) for the delivery of a New Project (as that term is defined in the Strategic Partnering Agreement “SPA”) when a local authority has entered into an SPA with its Local Education Partnership (“LEP”). It identifies the different categories of approvals and highlights that the parties need to consider the best use of resources to achieve these outcomes and avoid the need for the repetition of activities in subsequent stages of the delivery of the New Projec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roval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re are different types of approvals required once a local authority has entered into its SPA with a LEP, which are a Stage Zero Approval (Stage 0), a New Wave Outline Business Case approval (OBC) and a Final Business Case approval (FB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Stage 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is applies where the local authority has previously had its BSF investment for a Wave approved by PfS/DCSF(usually through the approval of its OBC), has procured its LEP and entered into an SPA and is now ready to develop its next phase or group of schools as New Projects using the structures under the SP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New Wave Outline Business Ca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is applies where the local authority is ready to receive its fresh Wave of BSF Investment which the local authority will need to have approved by PfS/DCSF. This approval is similar to the Outline Business Case approval process which will have been undertaken by the local authority with PfS /DCSF prior to the local authority publishing its OJEU Notice and commencing the procurement of the LEP. It will relate to the new Wave of BSF Investment, and in particular the first phase or group of schools to be delivered as New Projects in accordance with the structures under the SPA. The remaining school(s), i.e. subsequent school phases, comprised within that Wave of BSF Investment will be dealt with by subsequent Stage 0 approv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Final Business C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applies when a New Project consisting of a single school (in exceptional circumstances) or group of schools in respect of which an OBC approval or Stage 0 approval has previously been given by PfS/DCSF and has been the subject of a New Project Final Approval Submission (as that term is defined in the SPA) which is acceptable to the local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m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tage 0/OBC approv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anticipated that prior to the local authority requesting a New Project Proposal (as that term is defined in the SPA); the local authority will have received a Stage 0 approval from PfS. However the SPA is flexible in its approach and permits the local authority to issue a New Project Proposal prior to receiving a Stage 0 approval from PfS. However, the local authority will need to ensure that any Stage 1 Approval given by the Authority in respect of a New Project Proposal is conditional upon the local authority receiving a Stage 0 approv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New Project represents the first school or group of schools in the next Wave of BSF investment then a new wave OBC approval will be required instead of a Stage 0 approval. The above comments relating to the timing of a Stage 0 approval equally apply to an OBC approv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BC approv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anticipated that prior to the local authority issuing a Stage 2 Approval (as that term is defined in the SPA), the local authority will have received an FBC approval from PfS. However the SPA is flexible in its approach and permits the local authority to issue a Stage 2 Approval prior to receiving an FBC approval from PfS. However, the local authority will need to ensure that the completion of the Stage 2 Approved Project (as that term is defined in the SPA) is conditional upon the local authority obtaining an FBC approval from PfS/DC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FBC approval will be required for both a New Project which was the subject of an OBC approval and a New Project that was the subject of a Stage 0 approv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oles and Responsibiliti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t is anticipated that the local authority will be responsible for developing an OBC approval, Stage 0 approval and FBC. However, the local authority will be able to request assistance and services from the LEP (by way of Partnering Services as that term is defined in the SPA) in order to assist the local authority to complete these activities. In doing so, the local authority will need to bear in mind that the LEP may seek to recover the costs for providing any assistance or services calculated by applying the methodology set out in Schedule 11 (Provision of Partnering Services ) of the SPA. However, care should be taken so as to ensure that activities that are anticipated to be carried out by the LEP at its risk as part of developing a New Project Proposal are not paid for by the local authority in commissioning assistance and services from the LEP relating to the submission of an OBC/Stage 0 approval.  With a view to avoiding any misunderstanding or uncertainty, the local authority and the LEP should agree a New Project Protocol outlining their respective roles, whether the task(s) to be carried out as part of the development of a Stage 0 approval or an OBC approval will result in the removal of the requirement for the same or a similar task to be carried out by the LEP as part of any New Project Proposal and, finally whether the local authority would be required to meet any of the LEP’s costs as outlined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assumed that as the local authority’s and the LEPs relationship matures the New Project Protocol would be reviewed and updated to reflect any changes in the allocation of roles and responsibilities. Schedule 3 (New Project Approval Procedure) of the SPA has a range of tasks identified as being the LEP’s responsibility. If these have already been completed by the local authority and/or the LEP through the provision of Partnering Services, in submitting an OBC or Stage 0 then it is assumed that they will not be repe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se of Up to date BSF Standard Form Documentation and Derog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en seeking a Stage 0 approval or an OBC approval, the local authority must include within its request for approv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schedule of the previous derogations from the BSF Standard Form Contract (together with confirmation of the version) approved by PfS and or PUK for the most recent project which the local authority has completed and which is the same type as the proposed New Project; a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statement confirming which version of the BSF Standard Form Contract(s) will be used for this New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thin 4 weeks of the local authority giving a Stage 1 Approval, the local authority and the LEP must submit a completed derogations table setting out in full the PfS and PUK derogations which will be sought in relation to the New Project. Failure to do this may result in a delay to the approval of any FBC in respect of the New Project. A KPI has been included in Schedule 14 Part 2 to the SPA to measure both the time and quality of any derogations t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referred option is that all derogations (PfS and PUK) must be agreed as soon as reasonably practicable, and in any event prior to any FBC or Stage 2 Approv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bruary 2008</w:t>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25:00Z</dcterms:created>
  <dc:creator>rsymes</dc:creator>
  <dc:description/>
  <cp:keywords/>
  <dc:language>en-US</dc:language>
  <cp:lastModifiedBy> </cp:lastModifiedBy>
  <cp:lastPrinted>2007-12-13T16:49:00Z</cp:lastPrinted>
  <dcterms:modified xsi:type="dcterms:W3CDTF">2010-05-17T14:25:00Z</dcterms:modified>
  <cp:revision>2</cp:revision>
  <dc:subject/>
  <dc:title>Draft</dc:title>
</cp:coreProperties>
</file>