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57480</wp:posOffset>
            </wp:positionV>
            <wp:extent cx="3962400" cy="933450"/>
            <wp:effectExtent l="0" t="0" r="0" b="0"/>
            <wp:wrapNone/>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44"/>
          <w:szCs w:val="44"/>
        </w:rPr>
      </w:pPr>
      <w:r>
        <w:rPr>
          <w:rFonts w:cs="Arial" w:ascii="Arial" w:hAnsi="Arial"/>
          <w:b/>
          <w:sz w:val="44"/>
          <w:szCs w:val="44"/>
        </w:rPr>
        <w:t>ICT Output Specification</w:t>
      </w:r>
    </w:p>
    <w:p>
      <w:pPr>
        <w:pStyle w:val="Normal"/>
        <w:jc w:val="center"/>
        <w:rPr>
          <w:rFonts w:ascii="Arial" w:hAnsi="Arial" w:cs="Arial"/>
          <w:b/>
          <w:b/>
          <w:sz w:val="44"/>
          <w:szCs w:val="44"/>
        </w:rPr>
      </w:pPr>
      <w:r>
        <w:rPr>
          <w:rFonts w:cs="Arial" w:ascii="Arial" w:hAnsi="Arial"/>
          <w:b/>
          <w:sz w:val="44"/>
          <w:szCs w:val="44"/>
        </w:rPr>
        <w:t>Guidance notes for Local Authorities</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Document Status: Issued</w:t>
      </w:r>
    </w:p>
    <w:p>
      <w:pPr>
        <w:pStyle w:val="Normal"/>
        <w:jc w:val="center"/>
        <w:rPr>
          <w:rFonts w:ascii="Arial" w:hAnsi="Arial" w:cs="Arial"/>
          <w:b/>
          <w:b/>
          <w:sz w:val="28"/>
          <w:szCs w:val="28"/>
        </w:rPr>
      </w:pPr>
      <w:r>
        <w:rPr>
          <w:rFonts w:cs="Arial" w:ascii="Arial" w:hAnsi="Arial"/>
          <w:b/>
          <w:sz w:val="28"/>
          <w:szCs w:val="28"/>
        </w:rPr>
        <w:t>August 2006</w:t>
      </w:r>
    </w:p>
    <w:p>
      <w:pPr>
        <w:pStyle w:val="Normal"/>
        <w:rPr>
          <w:rFonts w:ascii="Arial" w:hAnsi="Arial" w:cs="Arial"/>
          <w:b/>
          <w:b/>
          <w:sz w:val="28"/>
          <w:szCs w:val="28"/>
        </w:rPr>
      </w:pPr>
      <w:r>
        <w:rPr>
          <w:rFonts w:cs="Arial" w:ascii="Arial" w:hAnsi="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Autho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ve Mos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Owne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ssell Andrew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p>
            <w:pPr>
              <w:pStyle w:val="Normal"/>
              <w:rPr>
                <w:rFonts w:ascii="Arial" w:hAnsi="Arial" w:cs="Arial"/>
                <w:b/>
                <w:b/>
              </w:rPr>
            </w:pPr>
            <w:r>
              <w:rPr>
                <w:rFonts w:cs="Arial" w:ascii="Arial" w:hAnsi="Arial"/>
                <w:b/>
              </w:rPr>
            </w:r>
          </w:p>
        </w:tc>
        <w:tc>
          <w:tcPr>
            <w:tcW w:w="676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sz w:val="22"/>
                <w:szCs w:val="22"/>
              </w:rPr>
            </w:pPr>
            <w:r>
              <w:rPr>
                <w:sz w:val="22"/>
                <w:szCs w:val="22"/>
              </w:rPr>
              <w:t>BSF ICT Output Specification Template</w:t>
            </w:r>
          </w:p>
          <w:p>
            <w:pPr>
              <w:pStyle w:val="Normal"/>
              <w:rPr>
                <w:rFonts w:ascii="Arial" w:hAnsi="Arial" w:cs="Arial"/>
                <w:b/>
                <w:b/>
                <w:sz w:val="22"/>
                <w:szCs w:val="22"/>
              </w:rPr>
            </w:pPr>
            <w:r>
              <w:rPr>
                <w:rFonts w:cs="Arial" w:ascii="Arial" w:hAnsi="Arial"/>
                <w:b/>
                <w:sz w:val="22"/>
                <w:szCs w:val="22"/>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Typ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lat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Dat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06</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This document provides guidance for Local Authorities on the use of the template BSF ICT Output Specification for the procurement of an ICT Managed Service.</w:t>
            </w:r>
          </w:p>
          <w:p>
            <w:pPr>
              <w:pStyle w:val="Normal"/>
              <w:rPr>
                <w:rFonts w:ascii="Arial" w:hAnsi="Arial" w:cs="Arial"/>
              </w:rPr>
            </w:pPr>
            <w:r>
              <w:rPr>
                <w:rFonts w:cs="Arial" w:ascii="Arial" w:hAnsi="Arial"/>
              </w:rPr>
            </w:r>
          </w:p>
        </w:tc>
      </w:tr>
    </w:tbl>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r>
        <w:br w:type="page"/>
      </w:r>
    </w:p>
    <w:p>
      <w:pPr>
        <w:pStyle w:val="Normal"/>
        <w:jc w:val="center"/>
        <w:rPr>
          <w:rFonts w:ascii="Arial" w:hAnsi="Arial" w:cs="Arial"/>
          <w:sz w:val="22"/>
          <w:szCs w:val="44"/>
        </w:rPr>
      </w:pPr>
      <w:r>
        <w:rPr>
          <w:rFonts w:cs="Arial" w:ascii="Arial" w:hAnsi="Arial"/>
          <w:sz w:val="22"/>
          <w:szCs w:val="44"/>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sz w:val="22"/>
          <w:szCs w:val="44"/>
        </w:rPr>
      </w:pPr>
      <w:r>
        <w:rPr>
          <w:rFonts w:cs="Arial" w:ascii="Arial" w:hAnsi="Arial"/>
          <w:sz w:val="22"/>
          <w:szCs w:val="44"/>
        </w:rPr>
        <w:t xml:space="preserve">PfS and its advisers accept no liability whatsoever for any expense, liability, loss, claim or proceedings arising from reliance placed upon this </w:t>
      </w:r>
      <w:r>
        <w:rPr>
          <w:rFonts w:cs="Arial" w:ascii="Arial" w:hAnsi="Arial"/>
          <w:b/>
          <w:i/>
          <w:sz w:val="22"/>
          <w:szCs w:val="44"/>
        </w:rPr>
        <w:t>ICT Output Specification Guidance notes for Local Authorities</w:t>
      </w:r>
    </w:p>
    <w:p>
      <w:pPr>
        <w:pStyle w:val="Normal"/>
        <w:jc w:val="center"/>
        <w:rPr>
          <w:rFonts w:ascii="Arial" w:hAnsi="Arial" w:cs="Arial"/>
          <w:sz w:val="22"/>
          <w:szCs w:val="44"/>
        </w:rPr>
      </w:pPr>
      <w:r>
        <w:rPr>
          <w:rFonts w:cs="Arial" w:ascii="Arial" w:hAnsi="Arial"/>
          <w:sz w:val="22"/>
          <w:szCs w:val="44"/>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2">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02920</wp:posOffset>
                </wp:positionH>
                <wp:positionV relativeFrom="margin">
                  <wp:posOffset>7184390</wp:posOffset>
                </wp:positionV>
                <wp:extent cx="4389755" cy="635"/>
                <wp:effectExtent l="635" t="12700" r="635" b="12700"/>
                <wp:wrapNone/>
                <wp:docPr id="3"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9.6pt,565.7pt" to="385.2pt,565.7pt" stroked="t" o:allowincell="f" style="position:absolute;mso-position-horizontal-relative:margin;mso-position-vertical-relative:margin">
                <v:stroke color="white" weight="25560" joinstyle="miter" endcap="flat"/>
                <v:fill o:detectmouseclick="t" on="false"/>
                <w10:wrap type="none"/>
              </v:line>
            </w:pict>
          </mc:Fallback>
        </mc:AlternateContent>
      </w:r>
      <w:r>
        <w:rPr>
          <w:rFonts w:cs="Arial" w:ascii="Arial" w:hAnsi="Arial"/>
          <w:b/>
          <w:sz w:val="28"/>
          <w:szCs w:val="28"/>
        </w:rPr>
        <w:t>Completing the BSF ICT Output Specification – guidance for local authorities</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4"/>
        </w:rPr>
      </w:pPr>
      <w:r>
        <w:rPr>
          <w:rFonts w:cs="Arial" w:ascii="Arial" w:hAnsi="Arial"/>
          <w:b/>
          <w:sz w:val="22"/>
          <w:szCs w:val="24"/>
        </w:rPr>
        <w:t>1.0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output specification is intended to translate the aspirations of the local authority’s ‘Strategy for Change’ into a format which can be used to inform dialogue with companies bidding for the ICT element of the BSF programme and therefore reflects the final position. Bidders will need to demonstrate their ability to meet all requirements and to clearly articulate any operational limitations or constraints imposed either by themselves or the LA.  Whilst this is specifically for BSF, the output specification should also fully support (within the BSF context) the Every Child Matters agen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 Authorities should be mindful that the specification can, and where appropriate should, also specify the needs of the education estate that is outside BSF. The purchased managed service can be offered to all schools/academies within the LA should they wish to do 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utput specification template is divided into four main section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Design and Installation Requirements </w:t>
      </w:r>
    </w:p>
    <w:p>
      <w:pPr>
        <w:pStyle w:val="Normal"/>
        <w:numPr>
          <w:ilvl w:val="0"/>
          <w:numId w:val="2"/>
        </w:numPr>
        <w:rPr>
          <w:rFonts w:ascii="Arial" w:hAnsi="Arial" w:cs="Arial"/>
          <w:sz w:val="22"/>
          <w:szCs w:val="22"/>
        </w:rPr>
      </w:pPr>
      <w:r>
        <w:rPr>
          <w:rFonts w:cs="Arial" w:ascii="Arial" w:hAnsi="Arial"/>
          <w:sz w:val="22"/>
          <w:szCs w:val="22"/>
        </w:rPr>
        <w:t>Transition and Implementation Requirements</w:t>
      </w:r>
    </w:p>
    <w:p>
      <w:pPr>
        <w:pStyle w:val="Normal"/>
        <w:numPr>
          <w:ilvl w:val="0"/>
          <w:numId w:val="2"/>
        </w:numPr>
        <w:rPr>
          <w:rFonts w:ascii="Arial" w:hAnsi="Arial" w:cs="Arial"/>
          <w:sz w:val="22"/>
          <w:szCs w:val="22"/>
        </w:rPr>
      </w:pPr>
      <w:r>
        <w:rPr>
          <w:rFonts w:cs="Arial" w:ascii="Arial" w:hAnsi="Arial"/>
          <w:sz w:val="22"/>
          <w:szCs w:val="22"/>
        </w:rPr>
        <w:t>Operational Requirements</w:t>
      </w:r>
    </w:p>
    <w:p>
      <w:pPr>
        <w:pStyle w:val="Normal"/>
        <w:numPr>
          <w:ilvl w:val="0"/>
          <w:numId w:val="2"/>
        </w:numPr>
        <w:rPr>
          <w:rFonts w:ascii="Arial" w:hAnsi="Arial" w:cs="Arial"/>
          <w:sz w:val="22"/>
          <w:szCs w:val="22"/>
        </w:rPr>
      </w:pPr>
      <w:r>
        <w:rPr>
          <w:rFonts w:cs="Arial" w:ascii="Arial" w:hAnsi="Arial"/>
          <w:sz w:val="22"/>
          <w:szCs w:val="22"/>
        </w:rPr>
        <w:t>Finance and Management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each of these sections, the template sets out the fundamental requirements which are, where appropriate, based on functional specifications for institutional networks, learning platforms and data services developed by Becta. In the Transition and Implementation section, the fundamental requirements for Change Management draw upon work done by Accenture as part of the Microsoft BSF Blueprint development. The fundamental requirements should be the minimum expected by a local authority procuring ICT as part of the BSF programme. Experience from the Pathfinder BSF procurements shows that all the fundamental requirements can be met from within the ICT capital allocation of £1675 per pupil place (of which £225 has been allocated for cabling infrastructure works) together with a revenue contribution from schools of £60-100 per pupil per annum. Analysis of current spend on ICT is recommended. A matrix to assist with this is available from your PfS ICT advisor, who can also provide details of earlier Authorities work in this area. The information is not reproduced here as it is commercially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SF investment is sufficient to as a minimum meet the requirements at the fundamental level and should be sufficient to enable additional equipment and services to be procured to meet a local authority’s wishes for enhan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 for the purposes of the document, it is assumed the LEP will be procuring the services. Non-LEP Local Authorities should assume the LA is the procuring ag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4"/>
        </w:rPr>
      </w:pPr>
      <w:r>
        <w:rPr>
          <w:rFonts w:cs="Arial" w:ascii="Arial" w:hAnsi="Arial"/>
          <w:b/>
          <w:sz w:val="22"/>
          <w:szCs w:val="24"/>
        </w:rPr>
        <w:t>2.0 Developing the ICT Output Specification – the local authority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order to make the ICT Output Specification a really useful tool for procurement, the local authority needs to identify, carefully, the ICT implications of its BSF ‘Strategy for Change’. These implications should be mapped against the fundamental requirements column in each section of the ICT Output Specification. Where the outcomes desired by the local authority exceed the fundamental requirements in scope or complexity, this should be clearly noted in the Local Authority Enhancements column with a clear reference to the relevant section of the Strategy for Cha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the local authority has completed this mapping process, the partially completed document should form the basis for a dialogue with schools: the aim being to ensure that schools have the opportunity to identify any ICT outputs which they would wish to achieve through BSF over and above those already set out in the Fundamental and LA Enhancements columns. Any such additional outputs (which will usually be linked to a school’s specialism) should be entered into the School / Academy Enhancements column with clear identification of the school(s) to which they apply, with a reference to the appropriate section in the school v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rPr>
        <w:t>The completed output specification should be outcome-based. It is not intended to specify proprietary hardware/software solutions but rather to be a statement of what outcome is required – e.g. the facility for visually impaired students to be able to access their personal, adapted profile from whatever user device they may choose to use at any 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are some ideas on areas that the LA and schools/academies may wish to enhance to meet their specific need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TextBodyIndent"/>
        <w:ind w:hanging="0"/>
        <w:rPr/>
      </w:pPr>
      <w:r>
        <w:rPr/>
        <w:t>2.1 Section 1a Design and Installation Requirements – Learning Plat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increasingly the case that local authorities wish to have a Learning Platform operational and available to teachers and students in BFS schools (or more widely) well in advance of the first new or remodelled school being ready for occupation. Where this is the case, the LA Enhancements column of the ICT Output Specification should make this clear and identify the section(s) of the Strategy for Change which make this a pri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aim is to have a learning platform which covers all the BSF schools. Bearing in mind the definition of a Learning Platform as something which - “is not expected to be a single product but may be a collection of interoperable systems or modules from different suppliers. Each may perform discrete functions, but collectively they should deliver the requirements described in Section 1b below.” – it is possible that the local authority and / or individual schools may wish to retain and integrate legacy applications such as an existing Management Information System (MIS) with new modules or systems to create a Learning Platform. Where this is the case, it should be clearly set out in the LA and/or School Enhancements colum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cal authority may wish to specify the need for unique identification namespa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cal authority may wish to ensure that learner information can be integrated with existing systems as necessary. These should be clearly specified for both the local authority and any school/academy-specific system that is to be re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they exist, school-specific administration and/or management information systems should be identified and categorised as possible for replacement or retention and integ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ility to manage/administer policies relating to access to chat rooms, discussion forums and bulletin boards for the local authority and school/academy. These should be documented (see section 1a4). For example, access to certain discussion forums may be restricted by age group or sub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ist of appropriate resources which should be made available on a range of devices in a shareable format across the local authority and all schools/academies, irrespective of their involvement in BSF. It should be possible to combine information from a range of diverse sources easily and to be able to selectively share the output with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ols with individual specialisms may wish to specify additional content enhancements to meet the needs of their visions. For example, specialist content for music composition and peer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ols/academies should be able to submit pupils’ coursework in an agreed format to examination bo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should define how training in the use of the Learning Platform will be delivered: by the LA, by the LEP or via partnership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should consider whether the Learning Platform implementation should be phased or completed as one single ta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hanging="0"/>
        <w:rPr/>
      </w:pPr>
      <w:r>
        <w:rPr/>
        <w:t>2.2 Section 1b – Design and Installation Requirements – Infrastructure and Equipment</w:t>
      </w:r>
    </w:p>
    <w:p>
      <w:pPr>
        <w:pStyle w:val="Normal"/>
        <w:rPr>
          <w:rFonts w:ascii="Arial" w:hAnsi="Arial" w:cs="Arial"/>
          <w:b/>
          <w:b/>
          <w:szCs w:val="24"/>
        </w:rPr>
      </w:pPr>
      <w:r>
        <w:rPr>
          <w:rFonts w:cs="Arial" w:ascii="Arial" w:hAnsi="Arial"/>
          <w:b/>
          <w:szCs w:val="24"/>
        </w:rPr>
      </w:r>
    </w:p>
    <w:p>
      <w:pPr>
        <w:pStyle w:val="Normal"/>
        <w:rPr>
          <w:rFonts w:ascii="Arial" w:hAnsi="Arial" w:cs="Arial"/>
          <w:bCs/>
          <w:sz w:val="22"/>
          <w:szCs w:val="24"/>
        </w:rPr>
      </w:pPr>
      <w:r>
        <w:rPr>
          <w:rFonts w:cs="Arial" w:ascii="Arial" w:hAnsi="Arial"/>
          <w:bCs/>
          <w:sz w:val="22"/>
          <w:szCs w:val="24"/>
        </w:rPr>
        <w:t>Broadband connectivity must provide access to the National Education Network.</w:t>
      </w:r>
    </w:p>
    <w:p>
      <w:pPr>
        <w:pStyle w:val="Normal"/>
        <w:rPr>
          <w:rFonts w:ascii="Arial" w:hAnsi="Arial" w:cs="Arial"/>
          <w:bCs/>
          <w:sz w:val="20"/>
          <w:szCs w:val="24"/>
        </w:rPr>
      </w:pPr>
      <w:r>
        <w:rPr>
          <w:rFonts w:cs="Arial" w:ascii="Arial" w:hAnsi="Arial"/>
          <w:bCs/>
          <w:sz w:val="20"/>
          <w:szCs w:val="24"/>
        </w:rPr>
      </w:r>
    </w:p>
    <w:p>
      <w:pPr>
        <w:pStyle w:val="Normal"/>
        <w:rPr>
          <w:rFonts w:ascii="Arial" w:hAnsi="Arial" w:cs="Arial"/>
          <w:sz w:val="22"/>
          <w:szCs w:val="22"/>
        </w:rPr>
      </w:pPr>
      <w:r>
        <w:rPr>
          <w:rFonts w:cs="Arial" w:ascii="Arial" w:hAnsi="Arial"/>
          <w:sz w:val="22"/>
          <w:szCs w:val="22"/>
        </w:rPr>
        <w:t xml:space="preserve">The LA should consider how the innovative use of fixed and wireless technology can be maximised and future-proofed across the school and the extent to which wireless technology is introduced to support the effective operation of the sch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or individual schools may wish to consider how the use of podcasts would enhance the learning exper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ols with individual specialisms may wish to specify additional infrastructure needs to meet their visions. For example, specific requirements to support media editing or music compos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should consider how the various aspects of their requirements will need to be integrated. For example, how security/CCTV/ access control systems could be linked to attendance records and management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st not part of the Output Specification, the LA should provide a full inventory of all existing hardware, curriculum and MIS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o the basic training delivery, the LA and/or individual schools may require the provision of a learning laboratory or classroom simulator to help teachers transform their approach to using ICT. Local authorities should map this to an implementation timeline which shows numbers of staff to be trained at different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should consider what personal devices may be required for non-teaching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 w:val="22"/>
          <w:szCs w:val="24"/>
        </w:rPr>
        <w:t>2.3 Section 2 Transition and Implement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The Fundamental Requirements for Change Management identify areas of the schools’ life and work which may be affected by the BSF transformation process. These will probably vary from school to school. Any significant variations in need should be addressed in the LA and School Enhancements columns and cross referenced to the Education Vision and School Visions where appropria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LA may wish to link the change management plan to existing CPD plans at the LA and/or school/academy leve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here the LA has an existing communication strategy, the LA may require the LEP to integrate with this, to reduce the possibility of duplication of information or inconsistent messag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LA may require the communication strategy to include other stakeholders such as parents/carers, other agencies etc. The LA is recommended to require the effectiveness of the communication strategy be measured by a variety of means such as usage statistics and customer satisfaction survey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The Fundamental Requirements for Curriculum Training and Administrative Training are based, in large part, on the NOF ICT standards. These are now several years old but remain a sound basis for judging the effectiveness of any training for teaching and non-teaching staff. Where a local authority wishes to specify outputs which exceed the Fundamental Requirements, the rationale for this should be clearly and concisely set out in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should identify the approximate numbers of staff requiring training and whether any training facilities could be made available to the suppl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sz w:val="22"/>
          <w:szCs w:val="24"/>
        </w:rPr>
        <w:t>2.4 Section 3 Operational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cal authority or Local Education Partnership (LEP) may wish to monitor the effectiveness of changes via customer satisfaction. In addition, the LA/LEP should ensure requested changes can be justified in terms of value for money. The LEP should seek to ensure all changes support the local authority and school/academy vi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local authorities already utilise a help desk. The LEP should seek to improve on the existing Service Level Agreement standards and practice. It may wish to consider extending the helpdesk provision to other local authority processes or systems. Individual school/academy requirements should be identified; in particular it may be desirable to specify each individual school infrastructure and software set-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EP may wish the help desk to be fully operational before the first full implementation of the new solution, to support the transition and change management aspects of the program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LA/school/academy may wish to define system interfaces that need to be included in the disaster recovery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may wish to define disaster recovery at less that the 7 days stated to take into account specific known pressure points in the academic year, such as exam time, course work submission date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b/>
          <w:sz w:val="22"/>
          <w:szCs w:val="22"/>
        </w:rPr>
        <w:t>2.5 Section 4 Finance and Management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ocal Choice Fund is a very important concept in this context. The aim of the ICT funding element of BSF is to ensure that all schools achieve a level of core ICT resources which is sufficient to enable staff and students to be able to access equipment and software “on demand”.  The local choice fund provides a funding pot to allow schools/academies to obtain equipment, peripherals and software of it’s choice from a pre-defined list. This list is produced by the supplier in consultation with the LA and schools/academies and will be reviewed and updated annually. The products on the list will have been tested to ensure they work within the managed service enviro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will work closely with schools to identify the services/applications to be included in the Local Choice Fund at the outset of the contract. Should a school/academy wish to utilise a product not on the list this may be added with the agreement of the supplier. The LA should consider how this process will operate and what level of change control should be appl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fresh Fund is another important component of the Managed Service. The fund will be a sinking fund, and will be sufficient to replace equipment in the refresh pool. The LA will need to define minimum refresh cycles; it is recommended that BECTa standards should be the minimum applied. It may be that refresh cycles for specialist equipment (especially for pupils with very specific needs) will need to be more frequent than, say, equipment used for basic management information syst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 should consider the availability of other funding streams and should identify what these may be and how they may be accessed and utilised.</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Frutiger 45 Light">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lang w:val="en-US"/>
      </w:rPr>
      <w:br/>
      <w:tab/>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rFonts w:ascii="Frutiger 45 Light;Arial Narrow" w:hAnsi="Frutiger 45 Light;Arial Narrow" w:cs="Frutiger 45 Light;Arial Narrow"/>
      <w:color w:val="0000FF"/>
      <w:sz w:val="22"/>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Times New Roman" w:cs="Arial"/>
      <w:szCs w:val="24"/>
    </w:rPr>
  </w:style>
  <w:style w:type="paragraph" w:styleId="TextBodyIndent">
    <w:name w:val="Body Text Indent"/>
    <w:basedOn w:val="Normal"/>
    <w:pPr>
      <w:ind w:firstLine="720"/>
    </w:pPr>
    <w:rPr>
      <w:rFonts w:ascii="Arial" w:hAnsi="Arial" w:cs="Arial"/>
      <w:b/>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13:00Z</dcterms:created>
  <dc:creator>smoss</dc:creator>
  <dc:description/>
  <cp:keywords/>
  <dc:language>en-US</dc:language>
  <cp:lastModifiedBy> </cp:lastModifiedBy>
  <dcterms:modified xsi:type="dcterms:W3CDTF">2010-05-17T14:13:00Z</dcterms:modified>
  <cp:revision>2</cp:revision>
  <dc:subject/>
  <dc:title>Guidance on completing the ICT Output Specification</dc:title>
</cp:coreProperties>
</file>